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Co-teachers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Amy Purdum/Cindy Nevin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Class/block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Language Arts</w:t>
      </w:r>
      <w:r>
        <w:rPr>
          <w:sz w:val="22"/>
          <w:szCs w:val="22"/>
        </w:rPr>
        <w:t xml:space="preserve"> (45 minutes class)</w:t>
      </w:r>
      <w:r>
        <w:rPr>
          <w:b/>
          <w:sz w:val="22"/>
          <w:szCs w:val="22"/>
        </w:rPr>
        <w:t xml:space="preserve">      Dat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April 2, 2009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Goal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students will apply their knowledge of bias and persuasive techniques by writing an assessment BCR identifying which of the two articles that they have read is the least bias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736"/>
        <w:gridCol w:w="2758"/>
        <w:gridCol w:w="2758"/>
        <w:gridCol w:w="2759"/>
        <w:gridCol w:w="2160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vit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-Teaching Model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Educator’s Rol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ecial Educator #1’s Ro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l Educator #2 and Student Teacher’s Ro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siderations</w:t>
            </w:r>
            <w:r>
              <w:rPr>
                <w:sz w:val="18"/>
                <w:szCs w:val="18"/>
              </w:rPr>
              <w:t xml:space="preserve"> (such as differentiation, accommodations for specific students, etc.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m Up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Teach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is directing students to read and think about the warm-up ques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1 go over warm up answers from the front of the room on the screen fro a power point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2 will repeat and rephrase the directions for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2 will ask students to show participation by holding up the number of the item that i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3 and T4 monitor and circul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exible Grouping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Pass out articles and explain that the techniques have already been labeled for them, unlike on the practice articl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take a small group of students that need to have the article read to them and read to them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2 Pass out organiz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Monitor the students as they complete the assessment, answering any questions that can be answered and reading to students with the read selected sections accommod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3 instruct students that are finished to log on to Free Rice at the computers in the back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3 and T4 will pull the students that were in CR last class and complete a practice BCR with the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to Michael and Suhrob (Nevi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SS to Phelicia, Emily, and Marcellus (Purdum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Phelicia with a spelling/grammar dev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to and Scribe for Sam, Jonathan, and Chris as they complete the practice (Whipp and Wile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ow extended time for all students with this accommodation (everyone except Myron, William, and Jenna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2700"/>
        <w:gridCol w:w="2700"/>
        <w:gridCol w:w="27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al Educator (T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ecial Educator #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2)             (Purdum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ecial Educator #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3)               (Whipp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Tea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4)                 (Wile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fore the less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ep wor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Warm U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ype assessment articles with different techniques underlined and labe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copies of articles and ACE Graphic Organiz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pl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 the lesson (grading, clean-up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ll in Corrective Reading students for make up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 assessment BC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 with grading assessment BC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l in Corrective Reading students for make 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8:19:00Z</dcterms:created>
  <dc:creator>fcps</dc:creator>
  <dc:description/>
  <cp:keywords/>
  <dc:language>en-US</dc:language>
  <cp:lastModifiedBy>FCPS</cp:lastModifiedBy>
  <dcterms:modified xsi:type="dcterms:W3CDTF">2009-04-07T18:51:00Z</dcterms:modified>
  <cp:revision>3</cp:revision>
  <dc:subject/>
  <dc:title>Co-Teaching Planning Form</dc:title>
</cp:coreProperties>
</file>